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905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01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77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396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66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170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06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967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27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80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33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00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72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1963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02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21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458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