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383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685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957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2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3642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287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540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758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402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0336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147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333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725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859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321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