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424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080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811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161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290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02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95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7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475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451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54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452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427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