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3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14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12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556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73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34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783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37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66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16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16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0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139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91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7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905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00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