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695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598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150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464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978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060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770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419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477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271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851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042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588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557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024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