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3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1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59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30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648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95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20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68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995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81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8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8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8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