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97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692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56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230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74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837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53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00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326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196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2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08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59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16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37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926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21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