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0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8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80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09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40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20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54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4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2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135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08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475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53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43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6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