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498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3730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1087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7510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5154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4541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34373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8835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31182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6063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499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072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9236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