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8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08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47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41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932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441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42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57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17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857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06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3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97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981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06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84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12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