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386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109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450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155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742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736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929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111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658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619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262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161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372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874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435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