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395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97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277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826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142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860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662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451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792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812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394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866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712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