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47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0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85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242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61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462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840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263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891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83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6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12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515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409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913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19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698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