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3107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22911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09023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28817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4476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16005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79416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56374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1412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51879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6938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26145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43571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08964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82199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