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51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394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430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989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695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376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411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564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237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450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479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386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743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