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51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05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10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6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955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958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700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54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64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339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6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36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08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30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07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09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8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