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869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35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812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91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66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45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724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84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4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14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67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18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6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45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