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4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71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3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62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00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1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75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36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30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37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1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2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78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