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32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609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71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60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41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12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77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11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60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9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89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10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276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303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49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51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