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102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74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186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921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216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873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782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272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455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058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357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35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494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570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702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