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0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38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70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03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1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09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99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4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16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0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7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64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7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