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78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922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23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0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048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60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0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25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5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27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6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3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86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291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56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7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37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