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17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196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831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07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624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718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510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315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84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070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485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42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288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240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088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