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91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038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234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708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530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889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255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35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500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049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827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569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122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