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829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813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550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023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913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48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726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075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288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679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348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581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355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192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596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252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168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