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01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472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48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672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472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629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52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448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631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476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689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854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356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626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469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