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746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963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805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642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284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142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009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845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051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87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814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811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54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