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559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744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30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333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91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724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217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854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142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336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263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586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864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154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429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861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545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