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628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9397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5856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5643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672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3607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02728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40798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61304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4729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01657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3279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2141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15988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0220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