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618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946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327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091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04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473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073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69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643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510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402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07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970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