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524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20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315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01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22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07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01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42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372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87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0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23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127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50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21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454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26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