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75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850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571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549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763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506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380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68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99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488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469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2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00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187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