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667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928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655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658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345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289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254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724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036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618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44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238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707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