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420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43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448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01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232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339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10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65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885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989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03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97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073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75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96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941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97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