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4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68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237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772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259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61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555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491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94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50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387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27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73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017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891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