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481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28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65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166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887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07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39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692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25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6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60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46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59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