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250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5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110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56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0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86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0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06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736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3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6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43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87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21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82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83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