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026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911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951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356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149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472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124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131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854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834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224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253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33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390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430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