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1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32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47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83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93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9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728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52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0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700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35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