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181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162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450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50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494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70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958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0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192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940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10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14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018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740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99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071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397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