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13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76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406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583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205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151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676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884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022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672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532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484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650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381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309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