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97474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5868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43009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49308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78533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53628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58483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9381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39509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95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76155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78919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46994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