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90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87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048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13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352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942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479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826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034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494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201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198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387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6041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137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667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705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