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856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498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891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916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126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18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88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277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334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629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328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472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944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164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552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