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56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20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87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682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422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27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276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090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238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95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83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48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