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883677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805778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016715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870485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463217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293815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988471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535093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197787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715728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59047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95109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086529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886871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27224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008894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914653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