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2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123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576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61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23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247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606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089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613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230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02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139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676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404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912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