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3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74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85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001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63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159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301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416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18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489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881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7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210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