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808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76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456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645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464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886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759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860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99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000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744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824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513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667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456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556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007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