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465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189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63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24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229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990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077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52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47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548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648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646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456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925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098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